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BENEFICIARIO/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 - INTERVENTO 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1 </w:t>
      </w:r>
      <w:r>
        <w:rPr>
          <w:rFonts w:cs="Verdana" w:ascii="Verdana" w:hAnsi="Verdana"/>
          <w:b/>
          <w:bCs/>
          <w:iCs/>
          <w:sz w:val="20"/>
          <w:szCs w:val="20"/>
        </w:rPr>
        <w:t>COMPETITIVITA’ - AZIONE 7 ”SPECIFICA LEADER DI ATTUAZIONE DELLE STRATEGIE INTEGRATE E MULTISETTORIALI” - INTERVENTI A. STUDI E RICERCHE A FINALITA’ COLLETTIVE DI SETTORE, DI FILIERA E/O DI ZONA – II BANDO -</w:t>
      </w:r>
      <w:r>
        <w:rPr>
          <w:rFonts w:cs="Verdana" w:ascii="Verdana" w:hAnsi="Verdana"/>
          <w:b/>
          <w:sz w:val="20"/>
          <w:szCs w:val="20"/>
        </w:rPr>
        <w:t xml:space="preserve">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</w:t>
      </w:r>
      <w:r>
        <w:rPr/>
        <w:t>i criteri di priorità possedut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5729"/>
        <w:gridCol w:w="1398"/>
        <w:gridCol w:w="1463"/>
      </w:tblGrid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ità per tipologia di produzio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389144917"/>
            <w:bookmarkStart w:id="1" w:name="__Fieldmark__0_3389144917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389144917"/>
            <w:bookmarkStart w:id="3" w:name="__Fieldmark__1_3389144917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di cui alla tipologia di intervento A che riguardano i settori prioritari già individuati nel Bando della Misura 411 az. 3 “Attuazione con approccio Leader della misura 121” qual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filiere vegetali ortofrutticole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e produzioni orticole con particolare riferimento ad asparago, carota, cocomero e melone la cui produzione è concentrata prevalentemente nell’area Leader del Delt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a vitivinicola</w:t>
            </w:r>
            <w:r>
              <w:rPr>
                <w:rFonts w:cs="Tahoma" w:ascii="Tahoma" w:hAnsi="Tahoma"/>
                <w:sz w:val="20"/>
                <w:szCs w:val="20"/>
              </w:rPr>
              <w:t>: con particolare riferimento alla produzione di vini tipici legati alle tradizioni ed alle specificità territoriali, come ad esempio i Vini delle sabbie che interessano l’area Leader e oggetto di attività di ricerca per il miglioramento delle qualità organolettiche durante il LEADER+, ed il vino Burson nel ravennate ed altri vitigni autoctoni (con esclusione di impianti di vigneti in quanto previsti dal Reg. (CE) n. 1493/1999 - OCM Vino);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a quale settore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progetto si riferisce )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389144917"/>
            <w:bookmarkStart w:id="5" w:name="__Fieldmark__2_3389144917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389144917"/>
            <w:bookmarkStart w:id="7" w:name="__Fieldmark__3_3389144917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riferiti ai settori prioritari già individuati nel bando della Misura 411 Az. 3 “Attuazione con approccio Leader della misura 121” quali: </w:t>
            </w:r>
          </w:p>
          <w:p>
            <w:pPr>
              <w:pStyle w:val="PRSRTrattiniclosed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</w:rPr>
              <w:t>- filiere di zootecnia minore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quali: api, bufalini, mora romagnola, ecc.. </w:t>
            </w:r>
          </w:p>
          <w:p>
            <w:pPr>
              <w:pStyle w:val="Normal"/>
              <w:widowControl/>
              <w:bidi w:val="0"/>
              <w:spacing w:before="12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- filiere di nicchia intese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me colture per cui non sono previste quote o soglie di produzione e non regolamentate da specifica OCM, come ad esempio i prodotti tipici delle pinete (asparago di pineta, pinoli, rosa canina, ecc.).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specificare il a quale prodotto/i lo studio, ricerca, </w:t>
            </w:r>
            <w:r>
              <w:rPr>
                <w:rFonts w:cs="Tahoma" w:ascii="Tahoma" w:hAnsi="Tahoma"/>
                <w:i/>
                <w:sz w:val="20"/>
                <w:szCs w:val="20"/>
                <w:highlight w:val="yellow"/>
              </w:rPr>
              <w:t>azione di informazione, sensibilizzazione,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 progetto si riferisce) ______________________ _____________________________________________________._________________________________________________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iorità progettual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ficare la documentazione a supporto (**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389144917"/>
            <w:bookmarkStart w:id="9" w:name="__Fieldmark__4_3389144917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389144917"/>
            <w:bookmarkStart w:id="11" w:name="__Fieldmark__5_3389144917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i e ricerche finalizzate ad introdurre processi di trasformazione di produzioni tipiche e tradizionali individuando i mercati ed i targets di riferiment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unti 35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389144917"/>
            <w:bookmarkStart w:id="13" w:name="__Fieldmark__6_3389144917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389144917"/>
            <w:bookmarkStart w:id="15" w:name="__Fieldmark__7_3389144917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finalizzate al miglioramento della qualità delle produzion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389144917"/>
            <w:bookmarkStart w:id="17" w:name="__Fieldmark__8_3389144917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389144917"/>
            <w:bookmarkStart w:id="19" w:name="__Fieldmark__9_3389144917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ricerche che colleghino i risultati delle attività di ricerca e l’attività d’impresa agricola del territor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389144917"/>
            <w:bookmarkStart w:id="21" w:name="__Fieldmark__10_3389144917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389144917"/>
            <w:bookmarkStart w:id="23" w:name="__Fieldmark__11_3389144917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-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i 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Totale punteggio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Normal"/>
              <w:spacing w:before="120" w:after="60"/>
              <w:jc w:val="right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mpresa femminile o giovanil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a partecipazione delle donne all’impresa (impresa femminile) e dei giovani (impresa giovanile) (</w:t>
      </w:r>
      <w:r>
        <w:rPr>
          <w:rFonts w:cs="Tahoma" w:ascii="Tahoma" w:hAnsi="Tahoma"/>
          <w:i/>
          <w:sz w:val="20"/>
          <w:szCs w:val="20"/>
        </w:rPr>
        <w:t xml:space="preserve">barrare la casella di interesse)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4" w:name="__Fieldmark__12_3389144917"/>
      <w:bookmarkStart w:id="25" w:name="__Fieldmark__12_3389144917"/>
      <w:bookmarkEnd w:id="2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6" w:name="__Fieldmark__13_3389144917"/>
      <w:bookmarkStart w:id="27" w:name="__Fieldmark__13_3389144917"/>
      <w:bookmarkEnd w:id="27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è un’impresa femminile</w:t>
      </w:r>
      <w:r>
        <w:rPr>
          <w:rFonts w:cs="Tahoma" w:ascii="Tahoma" w:hAnsi="Tahoma"/>
          <w:sz w:val="20"/>
          <w:szCs w:val="20"/>
        </w:rPr>
        <w:t xml:space="preserve"> in quanto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>Per le ditte individuali: Titolare (cognome e nome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.…………..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Per le società di persone 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………………………………..</w:t>
      </w:r>
    </w:p>
    <w:p>
      <w:pPr>
        <w:pStyle w:val="Footer"/>
        <w:numPr>
          <w:ilvl w:val="1"/>
          <w:numId w:val="4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lle donne € ………………………………….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  <w:u w:val="single"/>
        </w:rPr>
        <w:t>Per le società di capital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 € …………………………………..…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 xml:space="preserve">Quota di capitale spettante a donne </w:t>
      </w:r>
      <w:r>
        <w:rPr>
          <w:rFonts w:cs="Tahoma" w:ascii="Tahoma" w:hAnsi="Tahoma"/>
          <w:i/>
          <w:sz w:val="20"/>
          <w:szCs w:val="20"/>
        </w:rPr>
        <w:t>(minimo 51%)</w:t>
      </w:r>
      <w:r>
        <w:rPr>
          <w:rFonts w:cs="Tahoma" w:ascii="Tahoma" w:hAnsi="Tahoma"/>
          <w:sz w:val="20"/>
          <w:szCs w:val="20"/>
        </w:rPr>
        <w:t xml:space="preserve"> …..…… € ..………..…………… 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/>
      </w:pPr>
      <w:r>
        <w:rPr>
          <w:rFonts w:cs="Tahoma" w:ascii="Tahoma" w:hAnsi="Tahoma"/>
          <w:sz w:val="20"/>
          <w:szCs w:val="20"/>
        </w:rPr>
        <w:t>Numero totale dei soci ………………………………...…..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o di socie donne ……………….…………….…………………………..</w:t>
      </w:r>
    </w:p>
    <w:p>
      <w:pPr>
        <w:pStyle w:val="Footer"/>
        <w:numPr>
          <w:ilvl w:val="1"/>
          <w:numId w:val="8"/>
        </w:numPr>
        <w:tabs>
          <w:tab w:val="clear" w:pos="4819"/>
          <w:tab w:val="clear" w:pos="9638"/>
        </w:tabs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o di amministrazione: n° componenti ……….….…………………</w:t>
      </w:r>
    </w:p>
    <w:p>
      <w:pPr>
        <w:pStyle w:val="Normal"/>
        <w:ind w:left="4248" w:firstLine="70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cui donne ………………………… 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28" w:name="__Fieldmark__14_3389144917"/>
      <w:bookmarkStart w:id="29" w:name="__Fieldmark__14_3389144917"/>
      <w:bookmarkEnd w:id="29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0" w:name="__Fieldmark__15_3389144917"/>
      <w:bookmarkStart w:id="31" w:name="__Fieldmark__15_3389144917"/>
      <w:bookmarkEnd w:id="31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è impresa giovanile </w:t>
      </w:r>
    </w:p>
    <w:p>
      <w:pPr>
        <w:pStyle w:val="Corpodeltesto2"/>
        <w:widowControl/>
        <w:tabs>
          <w:tab w:val="clear" w:pos="708"/>
          <w:tab w:val="left" w:pos="284" w:leader="none"/>
        </w:tabs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particolare è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resa individuale con titolare una persona fisica con età non superiore a 40 an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persone o società cooperativa in cui il 60% dei soci è costituito da persone fisiche di età non superiore a 40 anni o il 60% delle quote è detenuto da persone fisiche di età non superiore a 40 anni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capitali in cui il 60% dei soci è costituito da persone fisiche di età non superiore a 40 anni o il 60% delle quote di partecipazione della societa' è detenuto da persone fisiche di età non superiore a 40 anni;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er i giovani di 40 anni si intendono coloro che, alla data di presentazione della domanda, non abbiano compiuto il quarantesimo anno di età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L’impresa richiedente rientra nella seguente tipologia di società </w:t>
      </w:r>
      <w:r>
        <w:rPr>
          <w:rFonts w:cs="Tahoma" w:ascii="Tahoma" w:hAnsi="Tahoma"/>
          <w:i/>
          <w:sz w:val="20"/>
          <w:szCs w:val="20"/>
        </w:rPr>
        <w:t>(barrare una sola casella)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tte individuali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di fatto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nome collettivo (S.n.c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semplice (S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semplice (S.a.s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in accomandita per azioni (S.a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per azioni (S.p.a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a responsabilità limitata (S.r.l.);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cietà cooperativa.</w:t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zione dei giovani all’impresa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otale dei soci: 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dei soci giovani con età inferiore a 40 anni 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pitale sociale:€ ………………………….……………………………………………………</w:t>
      </w:r>
    </w:p>
    <w:p>
      <w:pPr>
        <w:pStyle w:val="Normal"/>
        <w:widowControl w:val="false"/>
        <w:numPr>
          <w:ilvl w:val="1"/>
          <w:numId w:val="10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ota di capitale spettante a giovani con età inferiore a 40 anni:.. € ….……………………………………….………………………………………………</w:t>
      </w:r>
    </w:p>
    <w:p>
      <w:pPr>
        <w:pStyle w:val="Normal"/>
        <w:spacing w:before="120" w:after="12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2" w:name="__Fieldmark__16_3389144917"/>
      <w:bookmarkStart w:id="33" w:name="__Fieldmark__16_3389144917"/>
      <w:bookmarkEnd w:id="33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lang w:val="en-US"/>
        </w:rPr>
        <w:instrText xml:space="preserve"> FORMCHECKBOX </w:instrText>
      </w:r>
      <w:r>
        <w:rPr>
          <w:sz w:val="20"/>
          <w:szCs w:val="20"/>
          <w:rFonts w:cs="Tahoma" w:ascii="Tahoma" w:hAnsi="Tahoma"/>
          <w:lang w:val="en-US"/>
        </w:rPr>
        <w:fldChar w:fldCharType="separate"/>
      </w:r>
      <w:bookmarkStart w:id="34" w:name="__Fieldmark__17_3389144917"/>
      <w:bookmarkStart w:id="35" w:name="__Fieldmark__17_3389144917"/>
      <w:bookmarkEnd w:id="35"/>
      <w:r>
        <w:rPr>
          <w:rFonts w:cs="Tahoma" w:ascii="Tahoma" w:hAnsi="Tahoma"/>
          <w:sz w:val="20"/>
          <w:szCs w:val="20"/>
          <w:lang w:val="en-US"/>
        </w:rPr>
      </w:r>
      <w:r>
        <w:rPr>
          <w:sz w:val="20"/>
          <w:szCs w:val="20"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on è impresa femminile o giovanile  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5"/>
      <w:numFmt w:val="decimal"/>
      <w:lvlText w:val="%2."/>
      <w:lvlJc w:val="left"/>
      <w:pPr>
        <w:tabs>
          <w:tab w:val="num" w:pos="1845"/>
        </w:tabs>
        <w:ind w:left="1845" w:hanging="765"/>
      </w:pPr>
      <w:rPr>
        <w:sz w:val="18"/>
        <w:rFonts w:ascii="Verdana" w:hAnsi="Verdana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Verdana" w:hAnsi="Verdana" w:cs="Times New Roman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PRSRTrattiniclosed">
    <w:name w:val="PRSR - Trattini closed"/>
    <w:basedOn w:val="Normal"/>
    <w:qFormat/>
    <w:pPr>
      <w:spacing w:before="0" w:after="0"/>
    </w:pPr>
    <w:rPr>
      <w:rFonts w:ascii="Times" w:hAnsi="Times" w:cs="Times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58:00Z</dcterms:created>
  <dc:creator>Marzia Cavazzini</dc:creator>
  <dc:description/>
  <dc:language>en-US</dc:language>
  <cp:lastModifiedBy>marzia.cavazzini</cp:lastModifiedBy>
  <cp:lastPrinted>2010-11-10T13:12:00Z</cp:lastPrinted>
  <dcterms:modified xsi:type="dcterms:W3CDTF">2012-07-12T13:58:00Z</dcterms:modified>
  <cp:revision>2</cp:revision>
  <dc:subject/>
  <dc:title>DA REDIGERE SU CARTA INTESTATA DEL BENEFICIARIO/PROPONENTE</dc:title>
</cp:coreProperties>
</file>